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  <w:szCs w:val="32"/>
          <w:lang w:val="en-US"/>
        </w:rPr>
        <w:t>АДМИНИСТРАЦИЯ</w:t>
      </w:r>
      <w:r>
        <w:rPr>
          <w:b/>
          <w:bCs/>
          <w:sz w:val="32"/>
          <w:szCs w:val="32"/>
        </w:rPr>
        <w:t xml:space="preserve"> ШИРОКОЯРСКОГО СЕЛЬСОВЕ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07.2013  №  1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наделении организации, осуществляющей холодн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доснабжение, статусом гарантирующей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от 7 декабря 2011 года № 416-ФЗ «О водоснабжении и водоотведении», в целях улучшения качества услуг водоснабжения на территории Широкоярского сельсовета Мошков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делить МУП «Широкоярское ЖКХ», осуществляющее холодное водоснабжение и эксплуатирующее водопроводные сети на территории Широкоярского сельсовета,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Установить зону деятельности гарантирующей организации МУП «Широкоярское ЖКХ» в границах Широкоярского сельсовета Мошков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Мошковская новь» и разместить на официальном сайте администрации Широкоярского сельсовета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а Широкоярского сельсовета                                                             А.М.Шаш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Selo</dc:creator>
  <dc:description/>
  <cp:keywords/>
  <dc:language>en-US</dc:language>
  <cp:lastModifiedBy>User</cp:lastModifiedBy>
  <cp:lastPrinted>2016-12-27T09:08:00Z</cp:lastPrinted>
  <dcterms:modified xsi:type="dcterms:W3CDTF">2017-01-25T13:21:00Z</dcterms:modified>
  <cp:revision>23</cp:revision>
  <dc:subject/>
  <dc:title>ГЛАВА КАЙЛИНСКОГО СЕЛЬСОВЕТА</dc:title>
</cp:coreProperties>
</file>